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 200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predaj  bytu č. 1 a spoluvlastníckeho podielu na spoločných častiach a zariadeniach domu a na pozemku  manželom Róbertovi a Terézii Petríkovým,  Bratislava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 3. Žiadosť o odkúpeni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o riaditeľa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 Rady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MČ Záhorská Bystric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Výber zo znaleckéh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osudku č. 175/20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7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dboru správy majetku 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Eva  F r i d r i c h o v á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dúca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rPr>
          <w:rFonts w:cs="Arial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6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. s c h v a ľ u 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aj  bytu č. 1 a spoluvlastníckeho podielu  10249/110975 na spoločných častiach a zariadeniach domu s. č. 7782 situovanom na parcele č. 3250 a na parcele č. 3250 zastavané plochy a nádvoria o rozlohe 453 m2, katastrálne územie Záhorská Bystrica  manželom Róbertovi a Terézii Petríkovým v 1/1 za kúpnu cenu 57 000,- Sk  s podmienk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1.  Kupujúci podpíšu kúpnu  zmluvu do 60 dní od schválenia uznesenia v Zastupiteľstve Bratislavského samosprávneho kraja s tým, že ak v tejto lehote kupujúci nepodpíšu kúpnu zmluvu, uznesenie stráca platnosť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2. Kupujúci uhradia kúpnu cenu do 60 dní od schválenia uznesenia  Zastupiteľstvom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1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D ô v o d o v á     s p r á v 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upujúci požiadali o odpredaj posledného  z 12 bytov  v súlade s príslušnými ustanoveniami zákona č. 182/1993 Z. z. o vlastníctve bytov a nebytových priestorov v platnom zn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ytový dom bol postavený v roku 1974, je podpivničený, 2. poschodový s rovnou strechou a dvoma vchodmi. Vonkajšia úprava fasády je brizolitová omietka. Vnútorné steny sú vápenaté, okná sú drevená zdvojené, podlaha terazzová dlažba, v suteréne cementový poter. Vo vchode nie je osobný výťah. Dom je napojený na verejné inžinierske siete /voda, kanalizácia, elektrina, plyn, telefón/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Samotný byt sa nachádza na 1. nadzemnom prízemí  vpravo a bol užívateľom v roku 2004 podstatne obnovený a zrekonštruovan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kná v byte sú drevené zdvojené, omietky vápenné hladké, v kuchyni, kúpeľni a WC je nový keramický obklad. Byt má murované bytové jadro. Kuchyňa je vybavená novou kuchynskou linkou s nerezovým drezom. Podlahy v obývacích miestnostiach sú nové plávajúce parkety, v ostatných miestnostiach je nová keramická dlažba. Vykurovanie bytu je ústredné s vlastným novým plynovým kotlom s novými panelovými radiátormi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Ing. Jarolíma Vícena č. 175/2007 bola všeobecná cena bytu a spoluvlastníckeho podielu 10249/220975 na spoločných častiach a zariadeniach domu a na pozemku stanovená vo výške 57 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školy, Rada školy a starosta MČ Záhorská Bystrica súhlasia s predajom bytu manželom Petríkový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3:00Z</dcterms:created>
  <dc:creator>efridrichova</dc:creator>
  <dc:description/>
  <cp:keywords/>
  <dc:language>en-US</dc:language>
  <cp:lastModifiedBy>kpaxnerova</cp:lastModifiedBy>
  <cp:lastPrinted>2008-06-11T12:22:00Z</cp:lastPrinted>
  <dcterms:modified xsi:type="dcterms:W3CDTF">2008-06-11T10:23:00Z</dcterms:modified>
  <cp:revision>2</cp:revision>
  <dc:subject/>
  <dc:title>                                                                                                                             B</dc:title>
</cp:coreProperties>
</file>